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tfone Development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Gilmore (gnu@toad.com) encountered an undefined symbol iri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on SunOS 4.1.3_U1.  Apparently this function, which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C library in 4.1.1, was moved somewhere else in 4.1.3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end of this irint() nonsense once and for all, I re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 soundbyte.c to eliminate the call to irint()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lso suggested making the distribution tar extrac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one-&lt;version&gt; directory as most GNU packages do. 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5.1, which will extract into a netfone-5.1 directory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'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ic to mike to calculate the precise number of samp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 in a sound buffer to optimally fill a single UDP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Gilmore pointed out that sending lots of individual pack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is actually more efficient than forcing the network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large packets into fragments.  It also reduces the sound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on't have to wait for a large sound buffer to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etting it on it's way to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ven though mike will now never send a packet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, speaker continues to be able to handle packets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 8000 samples and thus remains compatible with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-d and -q switches to speaker which, if specified,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 specified in incoming packets.  The -d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handy when you want to log every packet and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sending end.  The -q switch allows running speak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without worrying about where the output is going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body starts sending with debug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network traffic and improve conference call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push-to-talk (-b) mode the default in mike.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(unless squelched) is selected with the -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DPCM compression to mike (enabled by the -f switch)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er.  ADPCM halves the number of bytes in a packet without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voice-grade audio, far less than that of the -c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hieves the same degree of compression.  You can specify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f together for a 4x reduction in bandwidth, with substantial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ality.  ADPCM and GSM compression can not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CM compression is provided primarily as an alternative t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c) compression for users with a 64 Kb connection who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enough CPU to run GSM.  ADPCM is much faster on both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than G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5.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