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ak Freely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ormerly netf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elopm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(gnu@toad.com) encountered an undefined symbol iri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n SunOS 4.1.3_U1.  Apparently this function, whic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C library in 4.1.1, was moved somewhere else in 4.1.3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end of this irint() nonsense once and for all, I re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soundbyte.c to eliminate the call to irint()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so suggested making the distribution tar extrac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-&lt;version&gt; directory as most GNU packages do.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, which will extract into a netfone-5.1 directory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'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mike to calculate the precise number of samp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in a sound buffer to optimally fill a single UDP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pointed out that sending lots of individual p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is actually more efficient than forcing the network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large packets into fragments.  It also reduces the sound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have to wait for a large sound buffer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it on it's way to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though mike will now never send a packe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, speaker continues to be able to handle packets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8000 samples and thus remains compatible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d and -q switches to speaker which, if specified,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specified in incoming packets.  The -d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andy when you want to log every packet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sending end.  The -q switch allows running spea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without worrying about where the output is go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body starts sending with debug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network traffic and improve conference call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push-to-talk (-b) mode the default in mike.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(unless squelched) is selected with the -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DPCM compression to mike (enabled by the -f switch)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er.  ADPCM halves the number of bytes in a packet without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voice-grade audio, far less than that of the -c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hieves the same degree of compression.  You can specify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f together for a 4x reduction in bandwidth, with substanti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lity.  ADPCM and GSM compression cannot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CM compression is provided primarily as an alternative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c) compression for users with a 64 Kb connection who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CPU to run GSM.  ADPCM is much faster on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han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crude but better-than-nothing "answering machin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 Specifying the "-rfile" option records all sou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d file in Sun .au format (including header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-r+file" the sound is appended to the named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As with a real answering machine with the volume turn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s still played.  Obviously there are a zillion nic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can immediately think of which would improv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it provides a stopgap which capture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hile you were away from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a "quick fix" in the SGI audio input sound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soundbyte.c was violating the maximum packe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onstrained versions of WINSOCK. Fix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but I ran squarely into a bug where we'd hang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ush queued input when transitioning to talk mode in push-to-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new soundflush() function dedicated to flush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(however that is accomplished) and provided Sun and 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little changes all over to transition the packag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 to Speak Freely for Unix.  Much more remains to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eparating the option sections for sfmike and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 p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