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(ache@astral.msk.su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(ache@astral.msk.s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-the include of sys/timeb.hin netfone.h was cond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" not "BSD_like", soundflush() in soundbyte.c nee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loop and test EAGAIN rather than the Sun-specific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), and debug output from mike.c looks better if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, mhamby@logicon.com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 bugs in lwl.c and lwld.c, but would ac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ly in the extremely unlikely circumstance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on the allocation of a small buffer.  The res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failure to cast pointers to the (char *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cts the problem sending sound files on Solari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on resulting from the change-over from the BSD 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time as seconds and milliseco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gettimeofday() which returns seconds and microseconds,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o wait for the transmission of sound buffers were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resulting in a 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ke.c and soundbyte.c which sets the audio inpu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cket size currently in use.  This reduces the dela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xed packet size of 4000 samples.  The ac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rounded down to the nearest multiple of 16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