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(ache@astral.msk.s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quired library to the FreeBSD link command.  His other f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compiler-busting warning in RTPOUT.C sinc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 syntax even in #ifdef disabled cod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.6, thanks to GCC users on Solaris who encou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(strube@physik3.gwdg.de) supplied another Solar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fix required for the viewerterm() function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() function present in BSD and SGI IRIX is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) in System V.  As integrated, waitpid() i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Solaris.  When I get time to do more testing,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t unconditionally, as even SunOS 4.1.1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 (kaempf@hrz.th-darmstadt.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) discovered that lw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d.c still contained numerous assumptions about both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bit fields (used in the header of the RTP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ose programs exchange).  I installed th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et processing from the Windows vers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, disabled with #ifdef RationalWorl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at we're trying to accomplish a lot more cle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works fine on big-endian machines, but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st it on a little-endian myself, so it's probabl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one or more 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Frank Gadegast (phade@cs.tu-berlin.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soundbyte.c which enable the program to buil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 (mkilian@ping.ch).  Marc notes that this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  It's up to you, HP workstation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is out and bring HP into the list of ful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You can enable debug output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_DEBUG at the top of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 (jad@dsddhc.com), I ad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armor=off" specification to the command lines used to invok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 and speaker.c.  Our use of PGP to exchange a rand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s PGP to produce a binary output file,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one, as it usually does unless the "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, however, make ASCII armour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=on" option in the config.txt file; doing so cause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's use of PGP to fail.  Configuring armor of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s the config.txt specification and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(moof@pootie.phy.uncwil.edu) reported that the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HPUX 9.05 (HP 9000 735/125) (like SunOS cc)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const" modifier in the argument declarations in md5/md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ver-growing exception list, I just removed the 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any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