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(ache@astral.msk.su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(ache@astral.msk.su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--the include of sys/timeb.hin netfone.h was cond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" not "BSD_like", soundflush() in soundbyte.c need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 loop and test EAGAIN rather than the Sun-specific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), and debug output from mike.c looks better if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, mhamby@logicon.com.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gitimate bugs in lwl.c and lwld.c, but would ac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ly in the extremely unlikely circumstance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on the allocation of a small buffer.  The res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failure to cast pointers to the (char *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cts the problem sending sound files on Solari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on resulting from the change-over from the BSD 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returns time as seconds and milliseco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gettimeofday() which returns seconds and microseconds,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to wait for the transmission of sound buffers were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resulting in a 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(strube@physik3.gwd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ke.c and soundbyte.c which sets the audio inpu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cket size currently in use.  This reduces the dela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xed packet size of 4000 samples. 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rounded down to the nearest multiple of 16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(ache@astral.msk.s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quired library to the FreeBSD link command.  His other f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compiler-busting warning in RTPOUT.C sinc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rrect syntax even in #ifdef disabled cod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.6, thanks to GCC users on Solaris who encount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(strube@physik3.gwdg.de) supplied another Solari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fix required for the viewerterm() function in speak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() function present in BSD and SGI IRIX is suppl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pid() in System V.  As integrated, waitpid() i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Solaris.  When I get time to do more testing,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use it unconditionally, as even SunOS 4.1.1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 (kaempf@hrz.th-darmstadt.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(ache@astral.msk.su) discovered that lw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d.c still contained numerous assumptions about both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bit fields (used in the header of the RTP-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ose programs exchange).  I installed th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et processing from the Windows vers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de, disabled with #ifdef RationalWorld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at we're trying to accomplish a lot more cle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works fine on big-endian machines, but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st it on a little-endian myself, so it's probable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one or more 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Frank Gadegast (phade@cs.tu-berlin.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soundbyte.c which enable the program to build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 (mkilian@ping.ch).  Marc notes that this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  It's up to you, HP workstation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 this out and bring HP into the list of ful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You can enable debug output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P_DEBUG at the top of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 (jad@dsddhc.com), I ad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armor=off" specification to the command lines used to invok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 and speaker.c.  Our use of PGP to exchange a rand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quires PGP to produce a binary output file,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one, as it usually does unless the "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, however, make ASCII armour the defaul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or=on" option in the config.txt file; doing so cause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's use of PGP to fail.  Configuring armor off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rides the config.txt specification and prev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(moof@pootie.phy.uncwil.edu) reported that the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HPUX 9.05 (HP 9000 735/125) (like SunOS cc)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"const" modifier in the argument declarations in md5/md5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 ever-growing exception list, I just removed the 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make any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