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(gnu@toad.com) encountered an undefined symbol ir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unOS 4.1.3_U1.  Apparently this function,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C library in 4.1.1, was moved somewhere else in 4.1.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d of this irint() nonsense once and for all, I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(ache@astral.msk.su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or 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(ache@astral.msk.su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-the include of sys/timeb.hin netfone.h was cond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n" not "BSD_like", soundflush() in soundbyte.c need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loop and test EAGAIN rather than the Sun-specific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(), and debug output from mike.c looks better if 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-Pport" option to speaker.c to specify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on.  If specified, this overrides the INTERNET_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cification of the port mike.c transmits to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ostname or IP address, delimited by a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f specified, must appear before any multica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 multicast address with port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11.133.51:5050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mplementation of Look Who's Listening,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notify the server, and new modules lwld.c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wl.c (the client).  The manual pages have been spl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l of the RTP support except that needed for Look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It isn't ready for prime time, and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WL, which everybody is screaming for,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LPC compression mode (-lpc) included in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It's tricky to set up, since any clipping of audio dr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uts, but 12-to-1 compression is worth the b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 link.  You can enable -lpc and -c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 poor it's not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-n option to speaker.c which causes it to ignore an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mote hosts.  This is for Sun users who've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nd system up to the audio output jack and get irrit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ing switches it back to the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or various warning messages from GCC 2.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reported by Mark B. Hamby, mhamby@logicon.com.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gitimate bugs in lwl.c and lwld.c, but would actu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nly in the extremely unlikely circumstance o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on the allocation of a small buffer.  The rest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bout failure to cast pointers to the (char *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new "contrib" directory for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integrated into Speak Freely. 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shell", a Tcl/Tk/Tix interface to Speak Freely,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Ha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showed connect and idle messages even if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s in mike.c where a user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ression modes -F, -LPC, and -T did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rror message.  This resulted in the progr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more than one of these modes at onc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to make it easier to reply to a host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machine, avoiding all the fumble-fingere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utting and pasting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"filename[ command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fspeaker, every time a new host connect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hell script that invokes sfmike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connected host.  If no command is given, "sfmike -t $*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$* allowing the user to pass options from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cript to sfmike.  A custom command can be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eparated by a space (be sure to quo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ad htonl() logic in loop-back code in sf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ed to sendto() had already been byte swa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GSM (-t) compression the default in mike.c.  Far, far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hoosing improper compression modes, so I've made G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oth the Unix and Windows versions. 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ression modes (ADPCM, LPC, and GSM) now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mode radio-button style rather th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preserves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"sfmike -f", for example, without requiring a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f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eaker.c from alarm() to setitimer(), allow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fine as permitted by the system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microseconds.  A wrapper called ularm()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microseconds hides the ugliness of setitimer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apid-fire time-based event gener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ce files from a remote server.  This, of cours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xe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going from idle to audio output activ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didn't speed up the timeout interval to the a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out occurred.  Fixed to speed up the ti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udio outpu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tfone.h to speakfree.h, eliminating the last vesti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igin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rmat in lwld.c that caused an incorrec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message 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show your face" code to permit user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pictures.  A user can make a face image availab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ur Microsoft .BMP format file and providing its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on a SPEAKFREE_FACE environment variabl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new host, sfspeaker sends a request for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image is available, is is transferred in pack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figured by FaceFetchInterval in speakfree.h (in 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, displayed using "xv" (which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user's PATH).  Actually,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ystems are Unix, any image format displayable by x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since the Windows version only knows how to displa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Unix users should restrict themselves to that forma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code to enforce this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radical changes in timeout logic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ace image in the background ran af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way we were keeping timed out connections arou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ir PGP session keys.  Now a con_timeou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host of a former connection, not (hosttimeout +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uaranteed with variable timer resolution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..." message generated when the -d option is se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processes to view face images with xv was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of resources inherited by the child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is locked up the exclusive use /dev/audio fil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cesses terminated.  I added code to releas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as soon as the child proces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udio output, if open, is unconditionally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() since we don't know the nature of the resource(s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 to the child process.  It will simply be reac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 unreferenced variable in the HDX_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peaker.c -d option output to show the host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obtained with gethostbyname) rather than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untrustworthy hostname in the soun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ould not be obtained, the IP addres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agnosing the problems of users wh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ompression modes, I added a statu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output which identifies the type of compr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connected host.  The message is reissu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gic of the "show your face" code to make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le with earlier releases.  If SPEAKFREE_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points to a valid file, mike.c now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eOffer bit in every sound packet it sends.  speaker.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ace from the remote host if that host's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ceOffer bit.  Since prior releases won't ever set tha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worry about them getting befuddl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quests they don't know how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Hans Werner Strube (strube@physik3.gwd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cts the problem sending sound files on Solaris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on resulting from the change-over from the BSD 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returns time as seconds and millisecond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gettimeofday() which returns seconds and microseconds,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to wait for the transmission of sound buffers were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, resulting in a long pause between each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host timeout from 1 to 3 minutes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equently time out during long rants by the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transmission of the face file.  This should 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the time being, pending a longer-term f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P BYE pack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Solaris fix from Hans Werner Strube (strube@physik3.gwd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ke.c and soundbyte.c which sets the audio input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cket size currently in use.  This reduces the delay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fixed packet size of 4000 samples.  The ac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rounded down to the nearest multiple of 16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DBR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x for FreeBSD from Andrey A. Chernov (ache@astral.msk.s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quired library to the FreeBSD link command.  His other fi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compiler-busting warning in RTPOUT.C sinc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rrect syntax even in #ifdef disabled cod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.6, thanks to GCC users on Solaris who encounte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Werner Strube (strube@physik3.gwdg.de) supplied another Solari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fix required for the viewerterm() function in speaker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() function present in BSD and SGI IRIX is suppl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pid() in System V.  As integrated, waitpid() is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Solaris.  When I get time to do more testing, I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use it unconditionally, as even SunOS 4.1.1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ever decision to not initialise the socke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 options in speaker.c (so that -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other copy of sfspeaker is running) ran afoul o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M option (possibly several -M options) to ha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in order to add multicast group memberships. 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itialisation back to before the optio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Robert Kaempf (kaempf@hrz.th-darmstadt.d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rst-pass option processing loop before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restore the ability to use -u whe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is running and, more importantly, allow the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before the socket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(ache@astral.msk.su) discovered that lwl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d.c still contained numerous assumptions about both byt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bit fields (used in the header of the RTP-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hose programs exchange).  I installed the bit-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et processing from the Windows version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ode, disabled with #ifdef RationalWorld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hat we're trying to accomplish a lot more clea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 works fine on big-endian machines, but I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test it on a little-endian myself, so it's probable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one or more additional fix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enerally ratty state of sflwl (runs for a wee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, then crashes 3 times in one day for no apparent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debug output when the -v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gging of all requests to the server. 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clues as 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by Frank Gadegast (phade@cs.tu-berlin.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soundbyte.c which enable the program to build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arlier fixes to lwl.c and lwld.c improved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the results of trying to run sflwl on FreeBS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.  Still flying blind, I took another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.c and lwld.c and found two places in each wher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compiler treating "char" as signed migh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added defensive ANDs with 0xFF in both cases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more little-endian problem in lwl.c--this tim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bit field in the RTP packet which caused sfl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count the number of items returned from sflw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lwld detected packet overflow and flagg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, it didn't actually stop filling the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/wait.h pulled in signal.h before _BSD_SIGN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SGI, leading to naughty System V-lik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flwld crashing with "Alarm clock" since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SIGALRM in release().  For good measur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 other System V problems), I both defined _BSD_SIGN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includes and included a re-enable of SIGALRM in 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the new debug output added yesterday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-level logging by enabling the former by the "-v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verbose) and the latter by "-v".  Detailed output (-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s the regular verb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first-cut Hewlett-Packard audio driver cod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c Kilian (mkilian@ping.ch).  Marc notes that this cod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tested.  It's up to you, HP workstation us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g this out and bring HP into the list of fully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You can enable debug output by uncom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P_DEBUG at the top of 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ore byte-order and bitfield problems, 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u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information to the "very verbose" tr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when -vv is specified, including the SDES of any S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packet and the 4 letter code of AP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missed a FreeBSD fix in the Makefile.  I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John Deters (jad@dsddhc.com), I adde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+armor=off" specification to the command lines used to invok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 and speaker.c.  Our use of PGP to exchange a rando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quires PGP to produce a binary output file, no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ed one, as it usually does unless the "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, however, make ASCII armour the defaul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mor=on" option in the config.txt file; doing so cause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's use of PGP to fail.  Configuring armor off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rides the config.txt specification and prev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Olszewski (moof@pootie.phy.uncwil.edu) reported that the "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n HPUX 9.05 (HP 9000 735/125) (like SunOS cc)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"const" modifier in the argument declarations in md5/md5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 ever-growing exception list, I just removed the "con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make any differen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() (referenced in lpc/lpc.c) was un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 modified lpc.c to enable the emulation of rando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 for HEWLETT_PACKARD as well as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(Silicon Graphics, for instance) if the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ppens to expire while we're waiting for the f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ssion key decode pipe to complete (this us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akes the user longer to enter the secret key pass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terval to the next timer tick), the fread()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bytes read and errno set to EINTR (Interrupted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o the logic that reads from the PGP decode p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detect this condition and re-issue the fread(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succeeds or fails with a status other than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first cut of sfecho (echo.c), a remote echo ser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, even those with half-duplex audio hardware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"sound checks" of various compression and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n individual on the other end to evalu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server simply time stamps sound packets as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them back to the originating address ten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dio I/O is performed, so the echo server can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di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econd-resolution packet timing in echo.c will overf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go negative in less than an hour.  The way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, this actually didn't cause any trouble unles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be queued right at the time the wrap-around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change.  I modified the code to use a doubl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sure there's no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logic in makeSessionKey() in echo.c to use only MD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rand(), to construct the RTP SDES sent to the LWL ser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reason to include IDEA in sfecho, elimin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ference gets rid of the whole IDEA patent discla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cho.1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echo.c is perfectly capable of supporting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echo server, for which I was originally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a statue of the Greek goddess Echo.  Wel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 been able to locate such an image, on reflection (hee, 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hat giving the echo server a face is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widely-used public server runn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It would be very easy for the volume of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accessors to dwarf the sound packet bandwidth,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lost data that gave echo server users a fals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ponse.  Not being one to ever actually de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turned off the echo face capability with #ifdefs on ECHO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stored if future events prove that to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 program, echo.c, inherited logic from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ublication of its identity on the SPEAKFREE_LWL_T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refused.  This is intended to keep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an an LWL server but don't any more from be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ed with LWL packets.  Unfortunately, this means that if an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momentarily out of service, the echo server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WL directory until it restarts the next time;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emoved the disabling due to connection refused in ech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he administrator of an echo server to be respon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e repeated warning messages for refu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LWL server is genuinely rather than transi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fix the sporadic "broken pipe" crashes of the sf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every three or four days on the SGI, typically)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on the hypothesis that this happens when a user sub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then shuts down (or crashes) before we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cket.  (I have not, however, even with a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version of sflwl, been able to make this happen.)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GPIPE signal catcher which ignores the signal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printing a message when this happens).  This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) to return and the connection to be closed normall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e can do abou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section locking code in echo.c wa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against a host timeout occurring while proces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at host, or while scanning the connection ch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ntry for a new host.  I revised the logic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connection chain as well as the queued pack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ritical section that blocks the timer interru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revised the detection of host timeouts and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 in release() to be based on absolute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down timeout.  This permits release() t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out worrying about whether the proper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and, hence, to be called whenever the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released if the timeout has expired while the loc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out logic is a lot cleaner and deserves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once it's proven in the more demanding environm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packet timing interrupts) of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xadecimal dump (-x) option to sfspeak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HEXDUMP defined.  One more little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TP and V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place in speaker.c's LPC decompress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decomp() where an ntohl() was needed in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ed another bloodsucking byte-order dependency in lpccomp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ality-check in playbuffer() in speaker.c which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a buffer.buffer_len field longer than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socket.  This prevents embarrassing blasts of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if we receive a garbage packet due to im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r an incorrect encryption key on an RTP or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uffer() in speaker.c made a redundant test on showho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nitoring of the control port (data port + 1) to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VAT and RTP connections.  A new con_protocol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ucture indicates the protocol of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mmand will now contain the sfmike appropriat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we'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decode-only version of Dave Hawkes' VOX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lose to being able to make the compressor availabl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is this code in place, Unix users can receive packet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with this compression mode.  All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present in the module VOX.C, but disabl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numerable fixes in the VAT and RTP support cod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nslators.  For the moment, everything is pretty muc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PC; neither NEVOT nor VAT seem to be able to tal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LPC mode so I'm not sure the problem is of my making. 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common modes work fine.  It's a little odd that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RTP SDES packets are sent by sfmike as well as sfspeaker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participant in a conference you have to run sfm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 (though you do not have to actually transmit anything)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but for the moment getting this logic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does not share out schizophrenic view of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umber()" code in lwld.c that catches SIGPIPE signal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disconnects while we're tring to send the reply to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working well.  So, to tempt fate, I disable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we recover from a SIG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uggling 2 days trying to figure out why I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-encoded sound just fine from VAT, and send it to mysel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 LPC format, but was unable to send LPC sound to V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wnload a newer VAT.  I got the 4.0a2 alpha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with LPC in either direction.  I guess it jus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ng those familiar with VAT, mike.c now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/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/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S encryption code into the VAT and RTP outpu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Like everything else in the funhouse of VAT and R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mixed.  Clearly VAT and I agree on key gener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 send is played OK, but with tick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GSM mode, indicating VAT doesn't handle the p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8 bytes correctly.  Well, thank goodness RTP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flag!  But NEVOT doesn't seem to recognise any D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packets in RTP mode!  So, let's try the new VAT--uhhh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y've totally pulled DES support from it due to "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restrictions.  Gosh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re hours of psychoanalysis of the RTP 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he VAT and RTP source code,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orks in both directions when I test with NeVoT 3.32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TP encryption with VAT 4.0.a2 alpha since they'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ue to ITAR fears.  At present, I assume that i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enabled, both control and data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this is how NeVoT behaves.  RTP allows RTC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ckets to be either encrypted or in the clear--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etect a clear packet by verifying that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asy-to-spoof consistency conditions.  This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s; I'll defer such "heuristics" until things settle out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more hacking, I can now talk to NeVoT in RTP mo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th DES encryption, more or less.  The less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ADPCM picks up noise and, of course, LPC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but it never did, even without DES).  VAT doesn't p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, and I haven't guess the golden rule that gover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initialised when it is encrypted.  (Hint: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--I tried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Paul Eggert (eggert@twinsun.com) for Solari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In Solaris 2.5 gettimeofday() is required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--you have to pass an explicit NULL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information.  Both references that failed to supply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terminal protocol dependent modules from libdes.a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atory incompatibilities i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tp_make_sdes() and rtp_make_bye() in rtpacket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reate a composite RTCP packet with a void Receiv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if called with a new "strict" argument TRUE. 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requires an RTCP packet to always begin with a (possibly void)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R.  Why make it optional?  I had missed this little twi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wld.c, and though I'll fix lwld.c to accept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existing servers won't understand them until the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version.  So, we'll go on sending the old format to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in case", I deleted the private items used only by the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the SDES packet if strict is set.  They'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ut, you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conditional padding of the whole packet to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rtp_make_sdes() and rtp_make_bye().  Later on,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se packets, and it's a lot easier to pad them 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we understand the composite nature of the packets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ime, when we'd prefer to treat them as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done only for strict calls, for the same reas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ct is set rtp_make_sdes() now deletes the leading asteris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from the RTCP_SDES_CNAME and RTCP_SDES_EMAIL whi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form an LWL server that the user permits exact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-mail address and doesn't wish to be list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sterisks could confuse an RTP client,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wld.c so it understands packets which comply with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all RTCP packets begin with an SR or RR pack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nce all the servers are running this version,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same SDES packet for the LWL server and to send to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 also verified that lwld.c works even if the pac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contains padding.  Note that only the first eligible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cket is processed--If you stack multiple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et, only the firs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aft of byte order and bit field order independ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packet.c; isrtp() (this had never had the RationalWorl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t, since it didn't make sense to uglify it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king).  I also added logic to skip a header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Since none of the tools I have to test with ev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xtension, I can't be absolutely sure I've got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isValidRTCPpacket() function to rtpacket.c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echnique suggested in the RTP spec.  This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or two purposes.  First, the protocol of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TP only when a valid RTCP message is received ra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message with a version of 2.  This makes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protocol will get set to RTP accidentally by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control message that we don't have the key to properly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a DES key is supplied and we recei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nel which passes all the tests for RTCP valid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e don't decrypt it.  This allows RTP program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messages in the clear or encrypt them; both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by the RTP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ke.c to encrypt RTCP BYE and VAT DONE packets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NeVoT accepts the encrypted packets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eneration of VAT DONE packets from in-line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makevatdone() function in vatpkt.c both for purity of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it easier to move the cod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ddity that caused VAT 4 not to recognise a DONE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hat was sent by VAT 3.  I copied the VAT 3 pack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 had garbage bits in the flags field that VAT 4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zeroed the flags field and all w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keVATid() in vatpkt.c to take the E-mail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ID variable if no SPEAKFREE_CNAME is specified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an ID is made up from the password fil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keVATid() in vatpkt.c to delete leading asteri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CNAME and SPEAKFREE_ID E-mail addresses just like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in mike.c and rtpacket.c to set the marker (M)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packet header for the first packet of a "talk spur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behaviour of VAT 4 in RT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of the -rtp and -vat options to the sfmik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ajor revision of the "squelch" (a.k.a. VOX)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  While still nothing close to as nifty as Dave Hawkes'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Windows version, this is a grea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ttempt at VOX that preceded it.  This version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ergy in a packet in the linerar domain, not the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notwithstanding psychoacoustics, our users underst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ly), and allows you to specify as a second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-s option, the time in millisecond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before muting transmission.  In addition, the 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onsole display now shows "Quiet:" when Talk mode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ability to echo VAT and RTP packets to sfech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aving echo.c monitor both control and data so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does, and return packets received to the same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originated.  The (soon to be remedied) potential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ak Freely and VAT packets means uncompressed VA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staken for Speak Freely sound buffers.  We only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VAT if we've previously received a message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this connection, and if it is in an audio format we know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Note that mistaking the format of a packet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s generated when the -v option is on; sinc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returned to the originator without examining their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cho process does not require recognition of pack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VAT and RTP packets without peeking inside mad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(already disabled for other good reasons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ability to show a face file.  I ripped out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tential but ill-consid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tential confusion between Speak Freely sound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, I modified packet generation code everywhe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 fProtocol (0x40000000) bit in the compress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nd buffer we send.  This won't interfere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, but will keep VAT compatible programs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Speak Freely packets as VAT format.  (The protoc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 VAT/RTP P value of 1, which was used by the now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of RTP. We should never see it sent by a curren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versions of Speak Freely are sending the fProtocol bi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crease our own level of discrimination between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other major turn of the screw to avoid spoof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decrypted packets.  RTP and VAT sound packe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ly if the session ID (conference ID for VAT, SS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) received in the last control message for this protocol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ntained in the sound packet.  This makes it vas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e'll be fooled again by a Speak Freely sound buff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hange or a message we can't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ncorrectly decrypted VAT and RTP packe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peak Freely sound buffers, I added a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hat verifies the length in the buffer.buffer_l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ctual length of the packet read from the sock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into account the padding to a multiple of 8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DES, IDEA, or PGP encryption is indicated by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).  This is a pretty good test for validity, sinc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encrypted bytes precisely equalling the received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im.  If a bogus packet is detected, it is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connection reset to PROTOCOL_UNKNOWN, which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protocol recognition.  This, in turn, permit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nencrypted Speak Freely sound buffers which ma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're reset to VAT or RTP modes by the subsequent arri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the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inserts a 4 random bytes before an RTCP mess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n sendrtpctrl() in mike.c was broken, and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essage was VAT (which doesn't have the random pref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testing the above fix, I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DES and BYE packets in rtpacket.c must actuall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n *odd* multiple of 4 bytes.  Why?  Beca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be encrypted needs to be a multiple of 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4 byte random prefix.  So the original pack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odd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in passing: the DES encryption used with VAT and R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 including the initial and final permutations which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penses with in its own modified DES. 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process quite a bit (which is precis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do, of course), but we have no choice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TP spec and VAT software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of RTP sound packets when encrypting with DES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he pad byte to the end of the frame for LPC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rtpout() (rtpacket.c) wasn't quite right.  Fixed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it, I modified isrtp() to do the inverse byte shuff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ll lpc_analyze() to decompress the sound.  This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's identifying LPC compressed sound in an RTP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hokey random prefix generation for DES encrypted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used by sendrtpctrl() in mike.c with a proper se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erived from the same MD5 source used for the SSRC, ti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xes for three problems reported by Jay No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y@itre.itre.ncsu.edu) when building on Solaris 2.4 with gcc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rtpacket.c I stored an unsigned value &gt; 127 into a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natters at this, so I changed the variable in questio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.  Let's see what natters this sets off elsewher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and SGI it compiles cleanly).  Second, in soundbyte.c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incompatibility between stdlib.h and math.h that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GI seems to afflict Solaris/gcc as well.  I comme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f math.h and verified that doing so didn't break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ceive-only support for RTP PCMA (payload type 8)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aw samples are translated into mu-law samples one for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able to test this since I haven't yet fou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PCMA. There's no reason to support sending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imum compliance with RFC 1890 requires support of PCMU (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), and there is no RTP channel capable of transmitting P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equally well transmit PCMU.  Adding PCMA inb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ff another RTP payload type which we may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s ISDN telephony begins to interact wit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eaker.c that initialises the con_sess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ion structure thought it was 8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's ever-so-clever trick of blowing off pend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INTR status when even a timer signal occurs caused ho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's sendfile() of which even Billy Boy would have been p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(Pause mode) or poll (Talk mode) of standard inpu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toggle transmit can return not only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also when the timer pops.  Testing for -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BSD because there you get a -1 with a WOULDBLOCK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character is available.  On System V, that cas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 and no error.  So, we have to test for a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and errno == EINTR to decide we should retry the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dition in the initial read to transition into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rapping that read in a loop which is broke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INTR conditions.  This fixes the "jumps into Talk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ress a key" and "sends a blip of sound every 7 seco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Quiet"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ut some obsolete code in isvat.c that tried to 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 from Speak Freely packets by checking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Freely header.  With the determination of the protoco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ol channel messages and verification of the session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me fixes to isvat.c from the Windows vers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rnings on Unix compilers pickier than thos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and isrtp() used to look at information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n processing the packet, but no longer do. 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nnection argument, which makes the function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x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ackle the problems of the LPC decoder head-on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 started with the version of LPC.C from the latest VA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modified so the decoder state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ucture so multiple simultaneous streams don'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 I further modified it to dynamically allocat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automatic arrays used in the coder and decoder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pc_start() and lpc_end() allocate and releas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spectively.  The main rationale for this i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eep these arrays out of the 64K data segment o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doing it here as well minimises difference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nail down the divide by zero and DOMAIN ERROR in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 ran various tests using standard audio test fil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absolute silence (rarely encountered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but common in edited sound files) could cause durbi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.c to divide by zero.  I added code to detect the incipien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and return a zero gain value.  This fixes the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ilence was rendered as hiss.  I also discovered tha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probably due to roundoff of floats) the gain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y a tiny epsilon, but all it takes to make sqrt()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  I added a test for negative gain and zer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quare root is taken.  Both of these chang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SILENCEFIX is defined, which it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horrors which LPC encoding results in when dri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I added a new definition, GAIN_ADJUST, set to 0.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used to scale the linearised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Given that many users set their mike very ho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oders not to mind an occasional clip,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educing the gain when encoding in LPC and avoid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lipping.  Given that sound perception is logarithm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e difference will be very 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packets sent by sfmike in RTP protocol sounded ratt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calculation of RTP packet length in rtpacket.c's rtp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ccidentally truncated the last two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RFC 1890 string-to-key mapping for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code was borrowed from a routine in NeVoT's ne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oth mike.c and speaker.c call the new routine in des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TP encryption keys.  This new code recognises RFC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specifications, but only DES-CBC is accepted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cryption mode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tocol spoofing, I added code to reset th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tocol to PROTOCOL_UNKNOWN when an RTP or VAT BY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 and when any connection times out.  I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RTP and VAT bye message are now log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clo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that zeroes the pad at the end of an RTP or VA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a little too clever--it cleared the length of the 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d bytes!  Fixed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AT and RTP have different conventions for conver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DES keys, I had to separate the VAT and RTP ke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ffers.  This causes no trouble in mike.c, bu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ixes up automatic protocol sensing in speaker.c.  I add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orrect key as long as the protocol is kn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nknown or we've received an indecipherable packet,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P and VAT keys on alternate control channel messages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rack a packet.  Since any protocol err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unknown, this should us to home in o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eneral purpose RTCP SDES parser, parseSDES(), to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the definitions for the structures it uses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ck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v" option is specified, sfspeaker now shows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vailable) from the identity packe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.  The user information is update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code does not currently handle packet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--only the first source in the pack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 prefers the user's long name from the password fi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packets.  I modified makeVATid() in vatpkt.c to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reased the packet lengths for RTP and VAT protoc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s within both the RTP/VAT experienc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byte Windows packe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couple of byte order fixes discover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isrtp() (rtpacket.c) and isvat() (vatpk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ittle tweak to automatic protocol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ntrol messages in speaker.c which should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n a Speak Freely to RTP or VAT protoc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in mike.c and speaker.c and modif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RTCPpacket(), isRTCPByepacket(), and parseSDES() in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peak Freely session control messages. 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are identical to RTP SDES packets, except th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indicate Speak Freely.  Speak Freely never en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ontrol messages, so the existing check for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 takes care of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forgot to enable the periodic re-send of the SDES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otol selected is Speak Fre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an into library incompatibilities compil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 which aren't actually used by Speak Freely. 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f which builds only the files we need, and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/des.h file to not define crypt(), which confli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uni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echo.c to recognise RTCP BYE and VAT DONE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onnection closed without retransmitting the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is fixes the problem where a user closes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, only to have it pop back open when his own BY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.  (Yes, it seems dumb to open a connection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E packet, but it is very easy for an encrypted RTP SDE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VAT DONE, so we have to allow an apparent VAT DON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.  Sigh.)  Note that this will not wor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ncrypted RTP or VAT packets to the echo server. 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causes the host to go idle on the next timer tick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ual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us echo connections could also result if packets rem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queue for a given host at the time we receive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it.  I added code in echo.c to discard any packe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t at the time i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bug output from sfecho to use a slash betwee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ort number, as is becoming the usu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"sfvod", the "voice on demand" server.  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ack in Perl which monitors a port pair and, at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forks a process which sends one or more soun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udio to the connected site with sfmike.  If the sit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mission is done, sfvod detects this and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process.  You can write a log in NCSA HTTPD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processed by the server.  You can run as many copies of sf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each monitoring a different port,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ifferent audio available on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3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's demonstrated that not even the simples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e the wiles of BSD and System V co-consipiring to pump i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.  Today's victime du jour is sfvod, which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s on System V.  First of all, its socket recv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tting nailed by System V's favourite trick, the EINT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the timer signal arrives.  Further, Jay No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y@itre.itre.ncsu.edu) reported that on Solaris 2.4 h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return from the socket at the end of each conne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ILD status.  This doesn't make any sense according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 have, since ECHILD isn't a defined return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(), but I put in code to ignore that status as well as EIN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retry the recv().  Next, the timer and child process r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were getting clobbered on System V becaus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-establish the signal by re-assigning to the %SIG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interrupt service procedure.  Did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signal handling in Perl depend upon whether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is BSD or System V?  I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at was not enough.  You see, on SunOS SOCK_DGRA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, while on IRIX it is 1, so the socket creation was fai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 I used means SOCK_STREAM on IRIX.  I added an ug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 to create an ephemeral C program which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insert the system's definitions of AF_INET and SOCK_D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sfv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failed to sense VAT protocol when connected to a CU-Se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because Speak Freely required a user ID as rece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 VAT connection, whereas the reflector sends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3) packets.  I modified the protocol sensing logic in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IDLIST packets as indicating V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-SeeMe reflector's periodic status packets we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in vatpkt.c into returning invalid sound buff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include a "conference ID" in VAT pack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hing seems to work if you send VAT a nonzero conference 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it to zero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"voice on demand", the need to be 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ressed audio has become apparent.  I added a gimmick to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a sound file is specified with the extension ".gsm"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the GSM compressed output of "toast" and transmits it in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out any additional processing.  Th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t all for these packets makes it crucial to set k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mike.c.  It's clear I'm going to have to put in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t mode for this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compression and encryption modes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machine performance encountered was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timing loop used when transmitting sound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measure the actual time between packets,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ter-packet time based on the number of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correct the wait time using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with smoothing factor of 0.9.  This will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me in quickly on the correct delay without being up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y instantaneous changes in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ccurate calculation of packet cadence times ran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centricity of usleep() on BSD--if you call usleep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titimer has gone off, the nearer-term delay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disaster when our own timeout went off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copy of usleep in usleep.c, now renamed sf_uslee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reasonably, including stacking and unstacking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RM handlers and interval timers.  All platforms n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usleep(), eliminating the different handling of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icer status message when connected to a VAT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o's in the conference and updates every tim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 increased the size of the "user name" field (con_una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tructure in speakfree.h to accommod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s and protection against lists longer tha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verwriting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ree fixes from Eugene Crosser (crosser@pccross.msk.su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oundbyte.c for problems experienced on Linux and with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mike.c line 657, if sfspeaker is not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soundinit() is not executed, causing soundra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opened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mike.c line 1195 return from main() leaves the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soundbyte.c line 119 set nonblocking mode on audi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n Linux.  Thus sfmike blocks in soundflush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/talk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4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live audio from a Solaris system, the 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in soundgrab() (soundbyte.c) could be blown a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ignal.  Fixed to retry if it fails with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#ifdefs around the sound packet timing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SD_like and System V cases always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wl could crash if "-vv" debugging was enabled and a BY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ut of the blue from host when no hosts we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integrated the little-endian fixes into vatpkt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, I fat-fingered two instances, using ntoh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tons().  Since these functions are, in fact, identical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am aware of, this worked but was unclean.  Scru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