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(ache@astral.msk.su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(ache@astral.msk.s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-the include of sys/timeb.hin netfone.h was cond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" not "BSD_like", soundflush() in soundbyte.c nee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loop and test EAGAIN rather than the Sun-specific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), and debug output from mike.c looks better if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, mhamby@logicon.com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 bugs in lwl.c and lwld.c, but would ac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ly in the extremely unlikely circumstance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on the allocation of a small buffer.  The res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failure to cast pointers to the (char *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cts the problem sending sound files on Solari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on resulting from the change-over from the BSD 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time as seconds and milliseco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gettimeofday() which returns seconds and microseconds,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o wait for the transmission of sound buffers were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resulting in a 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ke.c and soundbyte.c which sets the audio inpu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cket size currently in use.  This reduces the dela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xed packet size of 4000 samples.  The ac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rounded down to the nearest multiple of 16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(ache@astral.msk.s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quired library to the FreeBSD link command.  His other fi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compiler-busting warning in RTPOUT.C sinc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rrect syntax even in #ifdef disabled cod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.6, thanks to GCC users on Solaris who encount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(strube@physik3.gwdg.de) supplied another Solari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fix required for the viewerterm() function in speaker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() function present in BSD and SGI IRIX is suppl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pid() in System V.  As integrated, waitpid() i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Solaris.  When I get time to do more testing,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use it unconditionally, as even SunOS 4.1.1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 (kaempf@hrz.th-darmstadt.d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(ache@astral.msk.su) discovered that lw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d.c still contained numerous assumptions about both by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bit fields (used in the header of the RTP-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ose programs exchange).  I installed the bit-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et processing from the Windows versio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de, disabled with #ifdef RationalWorld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at we're trying to accomplish a lot more cle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 works fine on big-endian machines, but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st it on a little-endian myself, so it's probable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one or more 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by Frank Gadegast (phade@cs.tu-berlin.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soundbyte.c which enable the program to build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 (mkilian@ping.ch).  Marc notes that this cod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  It's up to you, HP workstation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 this out and bring HP into the list of fully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You can enable debug output by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P_DEBUG at the top of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 (jad@dsddhc.com), I add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+armor=off" specification to the command lines used to invok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 and speaker.c.  Our use of PGP to exchange a rand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s PGP to produce a binary output file,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d one, as it usually does unless the "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, however, make ASCII armour the defaul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or=on" option in the config.txt file; doing so cause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's use of PGP to fail.  Configuring armor off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rides the config.txt specification and prev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(moof@pootie.phy.uncwil.edu) reported that the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HPUX 9.05 (HP 9000 735/125) (like SunOS cc)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"const" modifier in the argument declarations in md5/md5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 ever-growing exception list, I just removed the "con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make any 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t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(eggert@twinsun.com) for Solar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In Solaris 2.5 gettimeofday() is requir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--you have to pass an explicit NULL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nformation.  Both references that failed to supply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r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y@itre.itre.ncsu.edu) when building on Solaris 2.4 with gcc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rtpacket.c I stored an unsigned value &gt; 127 into a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natters at this, so I changed the variable in questio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.  Let's see what natters this sets off elsewher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GI it compiles cleanly).  Second, in soundbyte.c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incompatibility between stdlib.h and math.h that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GI seems to afflict Solaris/gcc as well.  I comme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f math.h and verified that doing so didn't break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y@itre.itre.ncsu.edu) reported that on Solaris 2.4 h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return from the socket at the end of each conne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ILD status.  This doesn't make any sense according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 have, since ECHILD isn't a defined return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(), but I put in code to ignore that status as well as EIN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retry the recv().  Next, the timer and child process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were getting clobbered on System V becaus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establish the signal by re-assigning to the %SIG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terrupt service procedure.  Did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signal handling in Perl depend upon whether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is BSD or System V?  I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(crosser@pccross.msk.su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oundbyte.c for problems experienced on Linux and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(mbeattie@sable.ox.ac.u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C library on Linux which do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nto default IEEE mode.  This can result in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floating point underflows in lpc/lpc.c (which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imply rounds to zero, as the code intends)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a floating point exception instead.  Curr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set IEEE operation by defaults and not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Since I don't have a Linux machine to test this o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should be harmless on later releases, I made the fix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INUX_FPU_FIX is defined at compile time. 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now make a __setfpucw(_FPU_IEEE) call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UX_FPU_FIX is defined.  I also added a comment to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kefile describing the circumstances in which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(Ulmo@Q.Net)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(ache@astral.msk.su, http://dt.demos.su/~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xes for several build issues noted on FreeBS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tatic" previously used on the link flags was removed f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The little ephemeral program that the sfvod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 order to discover the settings of AF_INET and SOCK_D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was executed as "sfvod-t" instead of "./sfvod-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for people who, for security reasons,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their path.  Finally, the "#define con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caused lots of warning messages in FreeBSD and keeps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placing library function calls with intrinsics. 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onst to nothing contingent on OLDCC, as is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