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ak Freely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ormerly netf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velopmen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Gilmore (gnu@toad.com) encountered an undefined symbol iri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on SunOS 4.1.3_U1.  Apparently this function, whic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C library in 4.1.1, was moved somewhere else in 4.1.3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end of this irint() nonsense once and for all, I re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soundbyte.c to eliminate the call to irint()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lso suggested making the distribution tar extrac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one-&lt;version&gt; directory as most GNU packages do. 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1, which will extract into a netfone-5.1 directory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'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to mike to calculate the precise number of samp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in a sound buffer to optimally fill a single UDP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Gilmore pointed out that sending lots of individual pack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is actually more efficient than forcing the network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large packets into fragments.  It also reduces the sound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have to wait for a large sound buffer to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etting it on it's way to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n though mike will now never send a packet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, speaker continues to be able to handle packets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8000 samples and thus remains compatible with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-d and -q switches to speaker which, if specified,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 specified in incoming packets.  The -d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handy when you want to log every packet and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sending end.  The -q switch allows running speak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without worrying about where the output is go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body starts sending with debug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network traffic and improve conference call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push-to-talk (-b) mode the default in mike.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(unless squelched) is selected with the -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DPCM compression to mike (enabled by the -f switch)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er.  ADPCM halves the number of bytes in a packet without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voice-grade audio, far less than that of the -c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hieves the same degree of compression.  You can specify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f together for a 4x reduction in bandwidth, with substantial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ality.  ADPCM and GSM compression cannot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CM compression is provided primarily as an alternative t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c) compression for users with a 64 Kb connection who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nough CPU to run GSM.  ADPCM is much faster on both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than G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crude but better-than-nothing "answering machin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  Specifying the "-rfile" option records all sou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d file in Sun .au format (including header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"-r+file" the sound is appended to the named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As with a real answering machine with the volume turn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is still played.  Obviously there are a zillion nic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can immediately think of which would improv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least it provides a stopgap which captures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hile you were away from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a "quick fix" in the SGI audio input sound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soundbyte.c was violating the maximum packet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constrained versions of WINSOCK. Fixing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, but I ran squarely into a bug where we'd hang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ush queued input when transitioning to talk mode in push-to-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new soundflush() function dedicated to flush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(however that is accomplished) and provided Sun and SG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little changes all over to transition the package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one to Speak Freely for Unix.  Much more remains to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eparating the option sections for sfmike and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changes to programs, Makefile, and manual page for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 Freely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ime and date to the "connect" and "idle" messag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on sf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ability to automatically generate, encrypt with PG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a session key to the receiving machine.  Since PGP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and decrypt the key, Speak Freely remains free of any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issues; the user simply obtains and install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GP and Speak Freely automatically provides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patible with PGP.  To encrypt sound to one or mo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ublic key, use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"user1 user2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sfmike.  The user names are the same as you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command line when encryp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ceiving end, when a PGP-encrypted session key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is invoked to decrypt it.  Decryption requires your RS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for which the pass phrase must be provided.  By default,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for the pass phrase each time a session is initi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verride this by specifying the pass phrase using the PGP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(see the PGP documentation for detail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vulnerability this may create)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"Pass phr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speaker.  The given pass phrase is then passed to PG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-z option each time i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mike didn't accept numeric IP addresses--only resolvable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call inet_addr then only try gethostbyname()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.c and speaker.c printed IP addresses the hard way. 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use inet_nt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failed to reload the loop variable used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nection at the start of each search. 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gmentation faults after connections had been clos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kept around to preserve their PGP session keys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 timer not to be canceled after all connections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half-duplex audio devices.  If HALF_DUPLEX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, sfmike sends the copy of sfspeaker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host a pair of fHalfDuplex messages with the fHalfDuplexM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HalfDuplexResume bits set.  On receiving a fHalfDuplexMute,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audio device, if open, and sets a flag which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nput to be discarded.  When fHalfDuplexResume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nput is enabled, to be acquired upon receipt of the nex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from Andrey A. Chernov (ache@astral.msk.su)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for FreeBSD, using its Sun-like /dev/audi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ut at IP Multicast support.  Multicast support is inclu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P_ADD_MEMBERSHIP is defined at compile time; we assu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fined only on system with mrouted.  If multicast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recognises the "-Mhost/ip" option to indicat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st groups to which it should add membership.  S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f the named multicast groups as well as those s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und port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fmike side, multicast thresholds can be specif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fter the multicast group name or IP number, de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.  To transmit to a continent-wide multicast group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ike 230.1.217.11/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fret over the security risks inherent in the PGPP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z"Pass phrase" method of supplying the pass phrase to PGP bu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having to enter the pass phrase for every new session ke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ew option.  If you specify "-z" with no pass phr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speaker, it prompts you for the pass phrase once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ecution, then supplies that phrase to PGP for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Note however that the pass phrase is passed to PG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-z option, so whatever risk that creates remain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"one-time pad" to "key file" and included a note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shortcomings in the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xes from Andrey A. Chernov (ache@astral.msk.su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SD--the include of sys/timeb.hin netfone.h was conditio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n" not "BSD_like", soundflush() in soundbyte.c need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) loop and test EAGAIN rather than the Sun-specific FIO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tl(), and debug output from mike.c looks better if c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used rather than ra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bug mode output to sfspeaker to indicate when it'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GP to decode a session key and whether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or failed.  The long pauses were disturb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know what wa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mellifluous new ring.au to the standar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"-Pport" option to speaker.c to specify which 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s on.  If specified, this overrides the INTERNET_POR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specification of the port mike.c transmits to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hostname or IP address, delimited by a co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if specified, must appear before any multicast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us, a multicast address with port and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ould appear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7.11.133.51:5050/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implementation of Look Who's Listening, with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notify the server, and new modules lwld.c (the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wl.c (the client).  The manual pages have been split u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age for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all of the RTP support except that needed for Look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.  It isn't ready for prime time, and there's no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WL, which everybody is screaming for, to wai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the LPC compression mode (-lpc) included in the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.  It's tricky to set up, since any clipping of audio dri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uts, but 12-to-1 compression is worth the both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low link.  You can enable -lpc and -c at the sa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so poor it's not worth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-n option to speaker.c which causes it to ignore any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remote hosts.  This is for Sun users who've hoo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und system up to the audio output jack and get irrita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ring switches it back to the built-in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for various warning messages from GCC 2.7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reported by Mark B. Hamby, mhamby@logicon.com.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egitimate bugs in lwl.c and lwld.c, but would actual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only in the extremely unlikely circumstance of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on the allocation of a small buffer.  The rest w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about failure to cast pointers to the (char *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of the socke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a new "contrib" directory for third party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irectly integrated into Speak Freely.  The firs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kshell", a Tcl/Tk/Tix interface to Speak Freely, als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k Ham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showed connect and idle messages even if the "-v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prese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ases in mike.c where a user tried to specif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mpression modes -F, -LPC, and -T didn't ex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error message.  This resulted in the progra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more than one of these modes at once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ically mess things u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gimmick to make it easier to reply to a host tha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your machine, avoiding all the fumble-fingered ty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us cutting and pasting.  If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"filename[ command ...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fspeaker, every time a new host connects, it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shell script that invokes sfmike to re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-connected host.  If no command is given, "sfmike -t $* ho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the $* allowing the user to pass options from the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script to sfmike.  A custom command can be specifi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, separated by a space (be sure to quote the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bad htonl() logic in loop-back code in sfspea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assed to sendto() had already been byte swapp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GSM (-t) compression the default in mike.c.  Far, far,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choosing improper compression modes, so I've made GS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oth the Unix and Windows versions.  The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compression modes (ADPCM, LPC, and GSM) now simply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ly selected mode radio-button style rather than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 This preserves compatibility with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ed "sfmike -f", for example, without requiring an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urn off G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speaker.c from alarm() to setitimer(), allowing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s fine as permitted by the system clock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microseconds.  A wrapper called ularm() which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n microseconds hides the ugliness of setitimer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rapid-fire time-based event generation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ace files from a remote server.  This, of course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ixes all over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going from idle to audio output active s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didn't speed up the timeout interval to the activ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timeout occurred.  Fixed to speed up the tim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audio output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netfone.h to speakfree.h, eliminating the last vesti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original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ormat in lwld.c that caused an incorrect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m message file couldn'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"show your face" code to permit users to se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's pictures.  A user can make a face image available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6 colour Microsoft .BMP format file and providing its path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on a SPEAKFREE_FACE environment variable.  When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a new host, sfspeaker sends a request for a fa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If an image is available, is is transferred in packe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configured by FaceFetchInterval in speakfree.h (in microseco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complete, displayed using "xv" (which must b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the user's PATH).  Actually, as long a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systems are Unix, any image format displayable by xv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but since the Windows version only knows how to display 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ven Unix users should restrict themselves to that format.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code to enforce this in the fu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mewhat radical changes in timeout logic requir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the face image in the background ran afou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y way we were keeping timed out connections aroun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ting their PGP session keys.  Now a con_timeout value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ghost of a former connection, not (hosttimeout + 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guaranteed with variable timer resolution.  I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ck..." message generated when the -d option is set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king processes to view face images with xv was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s of resources inherited by the child proces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, this locked up the exclusive use /dev/audio file unti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processes terminated.  I added code to release al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the parent as soon as the child proces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Audio output, if open, is unconditionally clo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() since we don't know the nature of the resource(s)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queath to the child process.  It will simply be reacqui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cket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an unreferenced variable in the HDX_DEBUG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peaker.c -d option output to show the host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(obtained with gethostbyname) rather than th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and untrustworthy hostname in the sound buf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could not be obtained, the IP address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diagnosing the problems of users who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compression modes, I added a status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option output which identifies the type of compress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by a connected host.  The message is reissu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m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logic of the "show your face" code to make i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compatible with earlier releases.  If SPEAKFREE_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points to a valid file, mike.c now includ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ceOffer bit in every sound packet it sends.  speaker.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face from the remote host if that host's packe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FaceOffer bit.  Since prior releases won't ever set that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worry about them getting befuddled by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equests they don't know how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Hans Werner Strube (strube@physik3.gwd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cts the problem sending sound files on Solaris.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usion resulting from the change-over from the BSD f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returns time as seconds and millisecond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 gettimeofday() which returns seconds and microseconds, th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to wait for the transmission of sound buffers were 10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, resulting in a long pause between each pack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he default host timeout from 1 to 3 minutes.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requently time out during long rants by the local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retransmission of the face file.  This should ameli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for the time being, pending a longer-term fix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TP BYE packet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Solaris fix from Hans Werner Strube (strube@physik3.gwd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ike.c and soundbyte.c which sets the audio input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acket size currently in use.  This reduces the delay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fixed packet size of 4000 samples.  The actu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may be rounded down to the nearest multiple of 16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the DBRI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5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ix for FreeBSD from Andrey A. Chernov (ache@astral.msk.su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required library to the FreeBSD link command.  His other fix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ut the compiler-busting warning in RTPOUT.C since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correct syntax even in #ifdef disabled code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5.6, thanks to GCC users on Solaris who encounter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 Werner Strube (strube@physik3.gwdg.de) supplied another Solari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fix required for the viewerterm() function in speaker.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3() function present in BSD and SGI IRIX is suppla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pid() in System V.  As integrated, waitpid() is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Solaris.  When I get time to do more testing, I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use it unconditionally, as even SunOS 4.1.1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lever decision to not initialise the socket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command line options in speaker.c (so that -u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nother copy of sfspeaker is running) ran afoul of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-M option (possibly several -M options) to have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in order to add multicast group memberships.  I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nitialisation back to before the option process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orted by Robert Kaempf (kaempf@hrz.th-darmstadt.d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irst-pass option processing loop before the so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to restore the ability to use -u when anoth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is running and, more importantly, allow the -p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ort number before the socket is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y A. Chernov (ache@astral.msk.su) discovered that lwl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d.c still contained numerous assumptions about both byte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bit fields (used in the header of the RTP-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hose programs exchange).  I installed the bit-tw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acket processing from the Windows version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code, disabled with #ifdef RationalWorld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what we're trying to accomplish a lot more clear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de works fine on big-endian machines, but I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test it on a little-endian myself, so it's probable I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issed one or more additional fixes that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generally ratty state of sflwl (runs for a wee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tch, then crashes 3 times in one day for no apparent reas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bunch of new debug output when the -v opti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logging of all requests to the server.  Mayb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me clues as to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by Frank Gadegast (phade@cs.tu-berlin.d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soundbyte.c which enable the program to build an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earlier fixes to lwl.c and lwld.c improved (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) the results of trying to run sflwl on FreeBSD, bu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right.  Still flying blind, I took another close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.c and lwld.c and found two places in each where,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a compiler treating "char" as signed might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 I added defensive ANDs with 0xFF in both cases.  We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e more little-endian problem in lwl.c--this time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bit field in the RTP packet which caused sflw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-count the number of items returned from sflwl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flwld detected packet overflow and flagge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, it didn't actually stop filling the pack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ys/wait.h pulled in signal.h before _BSD_SIGNAL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the SGI, leading to naughty System V-lik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sflwld crashing with "Alarm clock" since i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nable SIGALRM in release().  For good measure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mpt other System V problems), I both defined _BSD_SIGNAL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includes and included a re-enable of SIGALRM in 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the new debug output added yesterday from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admin-level logging by enabling the former by the "-vv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y verbose) and the latter by "-v".  Detailed output (-v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nables the regular verb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first-cut Hewlett-Packard audio driver code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c Kilian (mkilian@ping.ch).  Marc notes that this cod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tensively tested.  It's up to you, HP workstation use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ng this out and bring HP into the list of fully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You can enable debug output by uncom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P_DEBUG at the top of hp_aud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ew more byte-order and bitfield problems, this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ou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additional information to the "very verbose" tr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wld when -vv is specified, including the SDES of any S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packet and the 4 letter code of AP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--missed a FreeBSD fix in the Makefile.  It's in ther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ed by John Deters (jad@dsddhc.com), I added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+armor=off" specification to the command lines used to invoke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ke.c and speaker.c.  Our use of PGP to exchange a random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requires PGP to produce a binary output file, not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ed one, as it usually does unless the "a"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, however, make ASCII armour the default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mor=on" option in the config.txt file; doing so caused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's use of PGP to fail.  Configuring armor off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verrides the config.txt specification and prev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ard Olszewski (moof@pootie.phy.uncwil.edu) reported that the "cc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n HPUX 9.05 (HP 9000 735/125) (like SunOS cc)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"const" modifier in the argument declarations in md5/md5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n ever-growing exception list, I just removed the "con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make any difference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andom() (referenced in lpc/lpc.c) was un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 I modified lpc.c to enable the emulation of random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rand48 for HEWLETT_PACKARD as well as Sol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(Silicon Graphics, for instance) if the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happens to expire while we're waiting for the fread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P session key decode pipe to complete (this usually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takes the user longer to enter the secret key pass ph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interval to the next timer tick), the fread()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 bytes read and errno set to EINTR (Interrupted system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odified to the logic that reads from the PGP decode pi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detect this condition and re-issue the fread(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ither succeeds or fails with a status other than EI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first cut of sfecho (echo.c), a remote echo serve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ers, even those with half-duplex audio hardware,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"sound checks" of various compression and encryp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for an individual on the other end to evaluat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 The server simply time stamps sound packets as they ar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s them back to the originating address ten second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dio I/O is performed, so the echo server can be run o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udio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econd-resolution packet timing in echo.c will overf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go negative in less than an hour.  The way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, this actually didn't cause any trouble unless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be queued right at the time the wrap-around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to change.  I modified the code to use a double for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make sure there's no wrap-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the logic in makeSessionKey() in echo.c to use only MD5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rand(), to construct the RTP SDES sent to the LWL serv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other reason to include IDEA in sfecho, elimin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ference gets rid of the whole IDEA patent disclaim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cho.1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in echo.c is perfectly capable of supporting a fa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echo server, for which I was originally plann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of a statue of the Greek goddess Echo.  Well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I been able to locate such an image, on reflection (hee, h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hat giving the echo server a face is a bad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a widely-used public server running on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andwidth.  It would be very easy for the volume of fa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ll accessors to dwarf the sound packet bandwidth, in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and lost data that gave echo server users a false i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response.  Not being one to ever actually dele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 turned off the echo face capability with #ifdefs on ECHO_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be restored if future events prove that to be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server program, echo.c, inherited logic from speaker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publication of its identity on the SPEAKFREE_LWL_TEL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nection is refused.  This is intended to keep mach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an an LWL server but don't any more from being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ed with LWL packets.  Unfortunately, this means that if an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momentarily out of service, the echo server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WL directory until it restarts the next time; this i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removed the disabling due to connection refused in echo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ing the administrator of an echo server to be responsib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to the repeated warning messages for refu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LWL server is genuinely rather than transiently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fix the sporadic "broken pipe" crashes of the sflw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every three or four days on the SGI, typically)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on the hypothesis that this happens when a user subm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nd then shuts down (or crashes) before we write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socket.  (I have not, however, even with a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version of sflwl, been able to make this happen.)  Any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IGPIPE signal catcher which ignores the signal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printing a message when this happens).  This shoul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) to return and the connection to be closed normally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we can do about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al section locking code in echo.c wasn'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proof against a host timeout occurring while processing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from that host, or while scanning the connection chai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 entry for a new host.  I revised the logic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connection chain as well as the queued packe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ritical section that blocks the timer interrup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 revised the detection of host timeouts and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s in release() to be based on absolute ti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down timeout.  This permits release() to be call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without worrying about whether the proper timeout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lapsed and, hence, to be called whenever the critic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released if the timeout has expired while the lock 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out logic is a lot cleaner and deserves to be integ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once it's proven in the more demanding environment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-fire packet timing interrupts) of ech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hexadecimal dump (-x) option to sfspeaker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HEXDUMP defined.  One more little tool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RTP and VA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a place in speaker.c's LPC decompressio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decomp() where an ntohl() was needed in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 length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ked another bloodsucking byte-order dependency in lpccomp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reality-check in playbuffer() in speaker.c which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ith a buffer.buffer_len field longer than the actua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socket.  This prevents embarrassing blasts of no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if we receive a garbage packet due to improp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r an incorrect encryption key on an RTP or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uffer() in speaker.c made a redundant test on showhost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nitoring of the control port (data port + 1) to speaker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 VAT and RTP connections.  A new con_protocol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tructure indicates the protocol of the conn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command will now contain the sfmike appropriate option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tocol we're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decode-only version of Dave Hawkes' VOX compre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close to being able to make the compressor available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is this code in place, Unix users can receive packets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with this compression mode.  All th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is present in the module VOX.C, but disabled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innumerable fixes in the VAT and RTP support cod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ranslators.  For the moment, everything is pretty much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LPC; neither NEVOT nor VAT seem to be able to talk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 LPC mode so I'm not sure the problem is of my making.  G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other common modes work fine.  It's a little odd that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nd RTP SDES packets are sent by sfmike as well as sfspeaker;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a participant in a conference you have to run sfm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D (though you do not have to actually transmit anything). 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, but for the moment getting this logic in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which does not share out schizophrenic view of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uch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lumber()" code in lwld.c that catches SIGPIPE signal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ser disconnects while we're tring to send the reply to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working well.  So, to tempt fate, I disabled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en we recover from a SIG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ruggling 2 days trying to figure out why I coul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-encoded sound just fine from VAT, and send it to myself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in LPC format, but was unable to send LPC sound to V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download a newer VAT.  I got the 4.0a2 alpha rele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rouble with LPC in either direction.  I guess it jus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versions of V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ng those familiar with VAT, mike.c now pa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 in any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: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/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:port/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/port/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S encryption code into the VAT and RTP outpu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ke.c.  Like everything else in the funhouse of VAT and R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mixed.  Clearly VAT and I agree on key gener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I send is played OK, but with ticking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n GSM mode, indicating VAT doesn't handle the pad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8 bytes correctly.  Well, thank goodness RTP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" flag!  But NEVOT doesn't seem to recognise any DE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packets in RTP mode!  So, let's try the new VAT--uhhh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hey've totally pulled DES support from it due to "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" restrictions.  Gosh this is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veral more hours of psychoanalysis of the RTP sp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of the VAT and RTP source code, DES encryption of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orks in both directions when I test with NeVoT 3.32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RTP encryption with VAT 4.0.a2 alpha since they'v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due to ITAR fears.  At present, I assume that if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is enabled, both control and data packe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, and this is how NeVoT behaves.  RTP allows RTC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packets to be either encrypted or in the clear--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d to detect a clear packet by verifying that it m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easy-to-spoof consistency conditions.  This gives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es; I'll defer such "heuristics" until things settle out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n more hacking, I can now talk to NeVoT in RTP mo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with DES encryption, more or less.  The less i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 ADPCM picks up noise and, of course, LPC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(but it never did, even without DES).  VAT doesn't pa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crypting, and I haven't guess the golden rule that gover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is initialised when it is encrypted.  (Hint: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d--I tried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Paul Eggert (eggert@twinsun.com) for Solaris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ke.c.  In Solaris 2.5 gettimeofday() is required to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--you have to pass an explicit NULL if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information.  Both references that failed to supply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terminal protocol dependent modules from libdes.a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gatory incompatibilities in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rtp_make_sdes() and rtp_make_bye() in rtpacket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create a composite RTCP packet with a void Receiv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if called with a new "strict" argument TRUE.  The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requires an RTCP packet to always begin with a (possibly void) S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R.  Why make it optional?  I had missed this little twis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lwld.c, and though I'll fix lwld.c to accept pack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, existing servers won't understand them until the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d version.  So, we'll go on sending the old format to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ust in case", I deleted the private items used only by the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rom the SDES packet if strict is set.  They'r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but, you kn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unconditional padding of the whole packet to a multiple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rtp_make_sdes() and rtp_make_bye().  Later on, we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these packets, and it's a lot easier to pad them a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en we understand the composite nature of the packets th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time, when we'd prefer to treat them as a bla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is done only for strict calls, for the same reas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ct is set rtp_make_sdes() now deletes the leading asterisk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 from the RTCP_SDES_CNAME and RTCP_SDES_EMAIL which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inform an LWL server that the user permits exact match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E-mail address and doesn't wish to be liste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sterisks could confuse an RTP client, so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lwld.c so it understands packets which comply with the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that all RTCP packets begin with an SR or RR packe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, once all the servers are running this version, w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the same SDES packet for the LWL server and to send to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I also verified that lwld.c works even if the pack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contains padding.  Note that only the first eligible R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a packet is processed--If you stack multiple requ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cket, only the first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raft of byte order and bit field order independen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tpacket.c; isrtp() (this had never had the RationalWorld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it, since it didn't make sense to uglify it befo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orking).  I also added logic to skip a header extens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Since none of the tools I have to test with ever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extension, I can't be absolutely sure I've got th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isValidRTCPpacket() function to rtpacket.c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technique suggested in the RTP spec.  This is 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aker.c for two purposes.  First, the protocol of a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TP only when a valid RTCP message is received rather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rol message with a version of 2.  This makes it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e protocol will get set to RTP accidentally by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 control message that we don't have the key to properly 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f a DES key is supplied and we receive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nnel which passes all the tests for RTCP valid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we don't decrypt it.  This allows RTP program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ntrol messages in the clear or encrypt them; both behavi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mitted by the RTP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ke.c to encrypt RTCP BYE and VAT DONE packets when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.  NeVoT accepts the encrypted packets with no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generation of VAT DONE packets from in-line code in mi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makevatdone() function in vatpkt.c both for purity of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ake it easier to move the code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 oddity that caused VAT 4 not to recognise a DONE pac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that was sent by VAT 3.  I copied the VAT 3 pack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it had garbage bits in the flags field that VAT 4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I zeroed the flags field and all w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makeVATid() in vatpkt.c to take the E-mail addre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FREE_ID variable if no SPEAKFREE_CNAME is specified. 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, an ID is made up from the password file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akeVATid() in vatpkt.c to delete leading asteris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FREE_CNAME and SPEAKFREE_ID E-mail addresses just like rtpack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in mike.c and rtpacket.c to set the marker (M)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 packet header for the first packet of a "talk spurt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the behaviour of VAT 4 in RT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ocumentation of the -rtp and -vat options to the sfmik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major revision of the "squelch" (a.k.a. VOX)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.  While still nothing close to as nifty as Dave Hawkes' V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Windows version, this is a great improvem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etic attempt at VOX that preceded it.  This version t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nergy in a packet in the linerar domain, not the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, notwithstanding psychoacoustics, our users underst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early), and allows you to specify as a second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-s option, the time in milliseconds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inue before muting transmission.  In addition, the pu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console display now shows "Quiet:" when Talk mode is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squel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capability to echo VAT and RTP packets to sfech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having echo.c monitor both control and data sock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does, and return packets received to the same 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originated.  The (soon to be remedied) potential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peak Freely and VAT packets means uncompressed VA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istaken for Speak Freely sound buffers.  We only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s VAT if we've previously received a message o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rom this connection, and if it is in an audio format we know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Note that mistaking the format of a packet only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essages generated when the -v option is on; since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ly returned to the originator without examining their cont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cho process does not require recognition of packet form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VAT and RTP packets without peeking inside made 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the (already disabled for other good reasons)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ability to show a face file.  I ripped out all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tential but ill-consider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otential confusion between Speak Freely sound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 packets, I modified packet generation code everywhere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ew fProtocol (0x40000000) bit in the compression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ound buffer we send.  This won't interfere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ak Freely, but will keep VAT compatible programs from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ret Speak Freely packets as VAT format.  (The protoco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into a VAT/RTP P value of 1, which was used by the now-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 of RTP. We should never see it sent by a current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versions of Speak Freely are sending the fProtocol bit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increase our own level of discrimination between V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Free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nother major turn of the screw to avoid spoof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 decrypted packets.  RTP and VAT sound packe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only if the session ID (conference ID for VAT, SSR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) received in the last control message for this protocol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contained in the sound packet.  This makes it vas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we'll be fooled again by a Speak Freely sound buff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hange or a message we can't de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incorrectly decrypted VAT and RTP packet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Speak Freely sound buffers, I added a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hat verifies the length in the buffer.buffer_le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actual length of the packet read from the socke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into account the padding to a multiple of 8 by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f DES, IDEA, or PGP encryption is indicated by the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).  This is a pretty good test for validity, since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encrypted bytes precisely equalling the received packe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slim.  If a bogus packet is detected, it is igno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or the connection reset to PROTOCOL_UNKNOWN, which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protocol recognition.  This, in turn, permit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nencrypted Speak Freely sound buffers which may ar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we're reset to VAT or RTP modes by the subsequent arri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on the contro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hich inserts a 4 random bytes before an RTCP messag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ncrypted in sendrtpctrl() in mike.c was broken, and didn'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message was VAT (which doesn't have the random prefi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testing the above fix, I discover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SDES and BYE packets in rtpacket.c must actually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an *odd* multiple of 4 bytes.  Why?  Becaus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 to be encrypted needs to be a multiple of 8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the 4 byte random prefix.  So the original pack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odd multipl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note in passing: the DES encryption used with VAT and R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S including the initial and final permutations which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penses with in its own modified DES.  This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nd decryption process quite a bit (which is precise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do, of course), but we have no choice si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RTP spec and VAT software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of RTP sound packets when encrypting with DES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ing the pad byte to the end of the frame for LPC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n rtpout() (rtpacket.c) wasn't quite right.  Fixed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t it, I modified isrtp() to do the inverse byte shuff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all lpc_analyze() to decompress the sound.  This also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's identifying LPC compressed sound in an RTP pack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compres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the hokey random prefix generation for DES encrypted R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used by sendrtpctrl() in mike.c with a proper set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derived from the same MD5 source used for the SSRC, timest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numb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1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ixes for three problems reported by Jay Nov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y@itre.itre.ncsu.edu) when building on Solaris 2.4 with gcc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rtpacket.c I stored an unsigned value &gt; 127 into a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natters at this, so I changed the variable in question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.  Let's see what natters this sets off elsewhere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and SGI it compiles cleanly).  Second, in soundbyte.c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incompatibility between stdlib.h and math.h that sur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GI seems to afflict Solaris/gcc as well.  I comment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f math.h and verified that doing so didn't break an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ceive-only support for RTP PCMA (payload type 8) p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-law samples are translated into mu-law samples one for o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been able to test this since I haven't yet foun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nds PCMA. There's no reason to support sending in this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inimum compliance with RFC 1890 requires support of PCMU (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0), and there is no RTP channel capable of transmitting P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equally well transmit PCMU.  Adding PCMA inb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ff another RTP payload type which we may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s ISDN telephony begins to interact with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speaker.c that initialises the con_sess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nection structure thought it was 8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's ever-so-clever trick of blowing off pend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INTR status when even a timer signal occurs caused ho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ke.c's sendfile() of which even Billy Boy would have been pro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(Pause mode) or poll (Talk mode) of standard input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toggle transmit can return not only when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but also when the timer pops.  Testing for -1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on BSD because there you get a -1 with a WOULDBLOCK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character is available.  On System V, that case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ad and no error.  So, we have to test for a 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-1 and errno == EINTR to decide we should retry the rea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ndition in the initial read to transition into Tal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rapping that read in a loop which is broken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INTR conditions.  This fixes the "jumps into Talk mod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press a key" and "sends a blip of sound every 7 second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in Quiet"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ed out some obsolete code in isvat.c that tried to discr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 packets from Speak Freely packets by checking the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 Freely header.  With the determination of the protoco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trol channel messages and verification of the session 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this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ome fixes to isvat.c from the Windows versio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warnings on Unix compilers pickier than those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at() and isrtp() used to look at information i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hen processing the packet, but no longer do.  I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onnection argument, which makes the functions mo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Unix and Window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tackle the problems of the LPC decoder head-on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I started with the version of LPC.C from the latest VAT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been modified so the decoder state is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tructure so multiple simultaneous streams don't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.  I further modified it to dynamically allocate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and automatic arrays used in the coder and decoder;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pc_start() and lpc_end() allocate and releas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respectively.  The main rationale for this is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keep these arrays out of the 64K data segment on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doing it here as well minimises differences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st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o nail down the divide by zero and DOMAIN ERROR in sq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I ran various tests using standard audio test files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scovered that absolute silence (rarely encountered with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but common in edited sound files) could cause durbin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.c to divide by zero.  I added code to detect the incipient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zero and return a zero gain value.  This fixes the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silence was rendered as hiss.  I also discovered that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(probably due to roundoff of floats) the gain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y a tiny epsilon, but all it takes to make sqrt()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RROR.  I added a test for negative gain and zer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quare root is taken.  Both of these change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SILENCEFIX is defined, which it i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horrors which LPC encoding results in when driv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, I added a new definition, GAIN_ADJUST, set to 0.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which is used to scale the linearised samp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Given that many users set their mike very hot,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coders not to mind an occasional clip,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reducing the gain when encoding in LPC and avoid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clipping.  Given that sound perception is logarithmic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the difference will be very percep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CM packets sent by sfmike in RTP protocol sounded ratty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calculation of RTP packet length in rtpacket.c's rtp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accidentally truncated the last two s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RFC 1890 string-to-key mapping for DES encryption of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The code was borrowed from a routine in NeVoT's net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Both mike.c and speaker.c call the new routine in des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RTP encryption keys.  This new code recognises RFC 1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lgorithm specifications, but only DES-CBC is accepted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cryption mode exit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rotocol spoofing, I added code to reset the conn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rotocol to PROTOCOL_UNKNOWN when an RTP or VAT BYE/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received and when any connection times out.  If th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t, RTP and VAT bye message are now logg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ion clo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de that zeroes the pad at the end of an RTP or VAT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as a little too clever--it cleared the length of the p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pad bytes!  Fixed in 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AT and RTP have different conventions for convert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o DES keys, I had to separate the VAT and RTP ke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buffers.  This causes no trouble in mike.c, but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lixes up automatic protocol sensing in speaker.c.  I added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correct key as long as the protocol is know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unknown or we've received an indecipherable packet, w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TP and VAT keys on alternate control channel messages unti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rack a packet.  Since any protocol error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o unknown, this should us to home in on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general purpose RTCP SDES parser, parseSDES(), to rtpack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d the definitions for the structures it uses in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acket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-v" option is specified, sfspeaker now shows the us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(if available) from the identity packets recei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ort.  The user information is updated ever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The code does not currently handle packet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--only the first source in the packe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 prefers the user's long name from the password fil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packets.  I modified makeVATid() in vatpkt.c to be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creased the packet lengths for RTP and VAT protoco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izes within both the RTP/VAT experience b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12 byte Windows packet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couple of byte order fixes discovered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to isrtp() (rtpacket.c) and isvat() (vatpkt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other little tweak to automatic protocol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ntrol messages in speaker.c which should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on a Speak Freely to RTP or VAT protoco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in mike.c and speaker.c and modifi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alidRTCPpacket(), isRTCPByepacket(), and parseSDES() in rtpack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Speak Freely session control messages.  The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d are identical to RTP SDES packets, except the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1 to indicate Speak Freely.  Speak Freely never encry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control messages, so the existing check for an un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ssages takes care of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--forgot to enable the periodic re-send of the SDES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otol selected is Speak Free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2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ran into library incompatibilities compili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es which aren't actually used by Speak Freely.  I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sf which builds only the files we need, and twea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es/des.h file to not define crypt(), which confli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unist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to echo.c to recognise RTCP BYE and VAT DONE p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connection closed without retransmitting the pack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.  This fixes the problem where a user closes a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server, only to have it pop back open when his own BY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back.  (Yes, it seems dumb to open a connection upon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YE packet, but it is very easy for an encrypted RTP SDES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a VAT DONE, so we have to allow an apparent VAT DON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.  Sigh.)  Note that this will not wor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encrypted RTP or VAT packets to the echo server.  Recei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causes the host to go idle on the next timer tick withou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ual inactivity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us echo connections could also result if packets rem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 queue for a given host at the time we receive a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it.  I added code in echo.c to discard any packet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ost at the time it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debug output from sfecho to use a slash between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port number, as is becoming the usual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"sfvod", the "voice on demand" server.  Actual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hack in Perl which monitors a port pair and, at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forks a process which sends one or more soun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audio to the connected site with sfmike.  If the site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ransmission is done, sfvod detects this and k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process.  You can write a log in NCSA HTTPD forma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processed by the server.  You can run as many copies of sfv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, each monitoring a different port,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different audio available on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3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it's demonstrated that not even the simplest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pe the wiles of BSD and System V co-consipiring to pump it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na.  Today's victime du jour is sfvod, which encou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blems on System V.  First of all, its socket recv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tting nailed by System V's favourite trick, the EINT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hen the timer signal arrives.  Further, Jay Nov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y@itre.itre.ncsu.edu) reported that on Solaris 2.4 he wa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return from the socket at the end of each connect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ILD status.  This doesn't make any sense according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I have, since ECHILD isn't a defined return stat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v(), but I put in code to ignore that status as well as EIN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retry the recv().  Next, the timer and child process r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ers were getting clobbered on System V because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-establish the signal by re-assigning to the %SIG vari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interrupt service procedure.  Did you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signal handling in Perl depend upon whether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unning is BSD or System V?  I d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that was not enough.  You see, on SunOS SOCK_DGRAM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, while on IRIX it is 1, so the socket creation was fail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2 I used means SOCK_STREAM on IRIX.  I added an ugly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kefile to create an ephemeral C program which is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 insert the system's definitions of AF_INET and SOCK_D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sfv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 Freely failed to sense VAT protocol when connected to a CU-Se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 because Speak Freely required a user ID as recei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point VAT connection, whereas the reflector sends I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3) packets.  I modified the protocol sensing logic in speak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IDLIST packets as indicating VA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-SeeMe reflector's periodic status packets wer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at() in vatpkt.c into returning invalid sound buffe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include a "conference ID" in VAT packe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thing seems to work if you send VAT a nonzero conference I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t it to zero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vent of "voice on demand", the need to be able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ressed audio has become apparent.  I added a gimmick to mi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if a sound file is specified with the extension ".gsm",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the GSM compressed output of "toast" and transmits it in G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ithout any additional processing.  The fact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at all for these packets makes it crucial to set k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mike.c.  It's clear I'm going to have to put in an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et mode for this t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various compression and encryption modes,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machine performance encountered was beyon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mple timing loop used when transmitting sound fil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t to measure the actual time between packets, compa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inter-packet time based on the number of s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and correct the wait time using an exponentially smo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verage with smoothing factor of 0.9.  This will,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home in quickly on the correct delay without being upse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y instantaneous changes in system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accurate calculation of packet cadence times ran squ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ccentricity of usleep() on BSD--if you call usleep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titimer has gone off, the nearer-term delay 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lead to disaster when our own timeout went off.  I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 copy of usleep() in usleep.c, now renamed sf_usleep(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reasonably, including stacking and unstacking pre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ALRM handlers and interval timers.  All platforms now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_usleep(), eliminating the different handling of this func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icer status message when connected to a VAT con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who's in the conference and updates every time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I increased the size of the "user name" field (con_unam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structure in speakfree.h to accommodat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lists and protect against lists longer than th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ree fixes from Eugene Crosser (crosser@pccross.msk.su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 and soundbyte.c for problems experienced on Linux and with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 mike.c line 657, if sfspeaker is not running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, soundinit() is not executed, causing soundrab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unopened 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 mike.c line 1195 return from main() leaves the termi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ch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n soundbyte.c line 119 set nonblocking mode on audi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on Linux.  Thus sfmike blocks in soundflush(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ause/talk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4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live audio from a Solaris system, the read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audio in soundgrab() (soundbyte.c) could be blown awa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signal.  Fixed to retry if it fails with EI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the #ifdefs around the sound packet timing code in mi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BSD_like and System V cases always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wl could crash if "-vv" debugging was enabled and a BYE pack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out of the blue from host when no hosts we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integrated the little-endian fixes into vatpkt.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, I fat-fingered two instances, using ntohs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tons().  Since these functions are, in fact, identical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 am aware of, this worked but was unclean.  Scrub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simple (-C / 2X) compression to use the linear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conversion routine from "sox".  It still doesn't sound gre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tter than it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ombined key file encryption with one of the 8 byt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methods (IDEA, PGP, or DES) and the original packe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of 8 bytes, the last frame would be incorrectly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was not key-file decrypting the pad byte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s required by the subsequent decryption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NSA LPC-10 2400 baud CODEC as an option for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protocol.  It's kept in a new lpc10 directory, and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-lpc10" option on sfmike.  Note that this CODEC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to that selected by "-lpc" and cannot be used in RTP and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because it is not one of the forms of compression prescrib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tocols.  Due to the extreme (better than 25 to 1)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ocol, per-packet overhead becomes a substanti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dwidth sent.  I added a dirty trick called "packet stuff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is compression mode.  The no longer used 1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inghost" field actually carries the last 16 bytes of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ed packets are re-shuffled upon receipt by speaker.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stuffing is used only with the new LPC-10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; for the other modes the 16 byte overhead is not tha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ing reduces the per-packet overhead to 8 bytes, with a 7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carrying an original payload of 1800 uncompressed samp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data rate is, then, 346 bytes per second, or 2773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nonencrypted packets to multiple hosts in Speak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n a little-endian machines failed because sendpkt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 didn't undo the htonX() transformations of fields i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before sending the packet to the next destinatio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nonencrypted packets to multiple hosts in Speak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using LPC-10 compression failed because the "packet stuff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reduce the number of bytes per packet in LPC-10 protoco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versed after transmitting a packet to a given host. 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packets to multiple hosts in LPC-10 robust mode sent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all but the first host after the first 128 packet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nt.  The "unstuff" code in sendpkt() in mike.c was cl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mode sequence number in the buffer.buffer_len fiel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uffing, not before as requir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compression type editing code from speaker.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c so the echo server -v connection log will distinguish LPC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ncompress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-Alpha 1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roblems with C libraries that don't define nint(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the round() replacement for nint() from the CEL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ed all the references to nint() in the lpc10 libr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_nint(), which is #defined to round() in lpcdefs.h.  This round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llows going back to an inline implementation of n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proves important for performanc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rid of compiler warnings on Solaris, I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ignalFUNC to the signal function type in the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block in speakfree.h and modified the #define 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laris to cast its second argument to this typ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 added a definition of signalFUNCreturn which ca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this type on Solaris and is void on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in usleep.c to cast the result of signal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y be applicable on other System V platforms, but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enable it on spe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peak Freely executables used argv[0]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usage, status, and error messages.  When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ith  long explicit path name (as if often the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s are started at boot time), this generated a lot of cl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g file.  I added a prog_name() function which tr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inal executable name from the argv[0] string and 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name.  Sfvod.pl already contained this logic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need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options (compression modes, for example) on sfv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sfmike didn't work since they got appended to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instead of appearing before the -p spec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(s).  I modified the command line parser in sfvod.p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sound file names from post "-" options, assembl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trings, and emit the options before the destin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command line.  I also added code to echo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d" option is set; this makes it easier to debug wha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f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"-Wport" option to sfspeaker which causes it to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ublish its identity on an Look Who's Listening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sfvod servers to identify themselves without ad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direct communications to sfvod itself.  When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-Wport", sfspeaker does not create or bind any inboun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it to coexist with other copies of sfspeaker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chine regardless of how they wer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EAKFREE_LWL_TELL is defined, sfvod now forks a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sfspeaker with the -W option to announce the voice on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W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y proliferating packets, Bitman!  You mean it's possible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ublish his identity on more than one Look Who's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?  That's right, Rotten, now you can list up to fiv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Listening servers on your SPEAKFREE_LWL_TE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separated by commas, and sfspeaker and sfecho will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sting on each server you name.  The limit of f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, just intended to keep people from going off the deep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SPEAKFREE_LWL_TELL hosts can be specified by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well as host name, for example (sh/ksh synta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FREE_LWL_TELL="lwl.somewhere.net,12.122.85.201,lwl.elsewhere.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allow echo and voice on deman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ertise their existence on multiple regional LWL serv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to keep a user running sfspeaker from publis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ites.  Supporting this required installing the multipl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nd notification code in speaker.c and echo.c, plu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 in lwl.c so that if no SPEAKFREE_LWL_ASK variable is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FREE_LWL_TELL is used as the default, only the first ser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ill be queried.  (Multiple-server LWL querie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s, but are better hacked in Perl than coded in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added multiple LWL publication to echo.c, I inadvertently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of failed LWL connections by echo servers.  Sfspeaker giv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ailed LWL host immediately (to avoid bombarding former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with packets), but echo servers are assumed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and since they run unattended for long periods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ble to reconnect after an LWL server has been off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fspeaker -d option to work with the -w (LWL only)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f the -d option had to be moved to pass 1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 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htened up the parsing of multiple hosts on a SPEAKFREE_LWL_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; spaces are now allowed before a host name, and a vo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fools inet_addr() into returning an IP address of 0.0.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de is now used by both sfspeaker and sf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optional compile-time definition, AUDIO_BLOCKING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default.  If you define it, the non-Sun (i.e.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SD) code in soundbyte.c will read from the sound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reads.  This should help some drivers which do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ocking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to file: the half-duplex transition handshake between sfm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assumes sfspeaker is listening on the standard INTERNET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74.  If you've specified a different port with the -P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fspeaker, a half duplex mute request from the local ho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-Alpha 2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Malcolm Beattie (mbeattie@sable.ox.ac.uk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C library on Linux which do not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into default IEEE mode.  This can result in 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 floating point underflows in lpc/lpc.c (which defaul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simply rounds to zero, as the code intends)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with a floating point exception instead.  Curren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sed to set IEEE operation by defaults and not requi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.  Since I don't have a Linux machine to test this on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 should be harmless on later releases, I made the fix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LINUX_FPU_FIX is defined at compile time.  Mike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now make a __setfpucw(_FPU_IEEE) call at initialis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NUX_FPU_FIX is defined.  I also added a comment to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Makefile describing the circumstances in which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ley Allen (Ulmo@Q.Net) pointed out that the "#define int lon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10/lpcdefs.h could cause an error if a subsequent system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ed a "short int whatever;" declaration.  This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pt in during a since-abandoned attempt to get lpc10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.  Since all Speak Freely for Unix platforms are 32 b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oved the #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y A. Chernov (ache@astral.msk.su, http://dt.demos.su/~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ixes for several build issues noted on FreeBS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static" previously used on the link flags was removed for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  The little ephemeral program that the sfvod bu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in order to discover the settings of AF_INET and SOCK_D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was executed as "sfvod-t" instead of "./sfvod-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 for people who, for security reasons,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n their path.  Finally, the "#define cons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es/des.h caused lots of warning messages in FreeBSD and keeps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placing library function calls with intrinsics.  I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const to nothing contingent on OLDCC, as is alread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nOS "cc" and other K&amp;R-classi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iagnose oddities in translation of DES key strings into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ES keys, I added code to speaker.c to dump the computed D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 if the -d option is set.  Mike.c already d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u output output from sflwl was identifying itself a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ot the client.  Fixed in lw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started sending huge strings to the sflwld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th embedded HTML markup.  These consume lots of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returned to requestors, and may result, for example, i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cho servers being listed.  I modified lwld.c to pru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returned to in reply packets to a maximum of 4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dropping HTML markup, redundant white space, and attemp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 is still required, to do so at a word boundary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non-ISO characters which may be present.  This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reply packets--the full information sent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appear in the HTML activ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reeBSD and anti-zero-divide fixes for lpc/lpc.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y A. Chernov, and also yet another byte-order fix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traces to show incorrect packet lengths when sending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ttle-endian machines.  I also integrated his sugges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initial correction in the sound file timing code for Free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machines which run it are slower than typical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for Look Who's Listening servers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other, forwarding packets they receive to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_MAX_SITES (defined in speakfree.h as 5) other LW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weaving the currently-isolated server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ed web so that regardless of which server a user qu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see users active on all servers which forward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works; all modifications are to lwld.c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-f" option was added to sflwld, which accepts a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ervers (and optional port numbers, preceded by a co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lwld -flwl.fourmilab.ch,lwl.somewhere.edu,lwl.els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WL packet received from a host will be forwarded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named in the forward list.  A forwarded packet is flag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0x40 bit in the first byte, and contains four extr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which give the IP address of the originating host.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from other hosts are never, themselves, forwarded: th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warding loops is just too great and would be too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 down.  Undoubtedly, a list of intercommunicat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will be published so operators of a new server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o forward to and how to publish the existence of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Eventually this may be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forwarded sites to appear on the destination host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ing and the destination host must be running an sflw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ing code present.  No harm is done, however,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messages to a pre-forwarding server--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possible to crash a Look Who's Listening server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fully composed bogus packets.  I added an invisible Gardol sh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n RTCP conformance test, gardol(), in lwld.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kes sure any packet passes the basic RTCP validity check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header, known payload type, and length within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number of bytes received (these tests are ma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packets are transformed into regular RTCP format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RTCP_SDES packet processor now checks for bogus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CNAME item and discards them.  Finally, the code tha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DES, BYE, or APP subpacket in a composite packet makes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un off the end of the packet and, if no known sub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discards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repeated "connecting forwarding socket: Connection ref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en an LWL to which we're forwarding goes down,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LwlMessage() in lwld.c to only issue the message if the -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VV option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WL packet validation code unfortunately uncovered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s version to strictly comply with the RTP spe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RTCP_APP packets sent to the server to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essage and to submit queries were not padded with zero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boundary--the packet simply terminated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I'll fix this the next time I revise the Window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compatibility with the installed base there's nothing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slightly weaken the packet consistency checking to a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ase to squeak pa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